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-245745</wp:posOffset>
                </wp:positionV>
                <wp:extent cx="58483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933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ENARIUSZ LEKCJI</w:t>
                            </w:r>
                          </w:p>
                          <w:p>
                            <w:pPr>
                              <w:pStyle w:val="Heading"/>
                              <w:shd w:fill="CCFFCC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opracowany przez Teresę Leszczyńską, Barbarę Piotrowską i Irenę Wchowiak z Zespołu Szkół Gastronomicznych w Gorzowie Wlkp. oraz Witolda Krowińskiego i Aleksandra Rodkiewicza z Zespołu Szkół Rolniczych w Słubicach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0.5pt;height:73.5pt;mso-wrap-distance-left:9.05pt;mso-wrap-distance-right:9.05pt;mso-wrap-distance-top:0pt;mso-wrap-distance-bottom:0pt;margin-top:-19.35pt;mso-position-vertical-relative:text;margin-left:-4.55pt;mso-position-horizontal-relative:text"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ENARIUSZ LEKCJI</w:t>
                      </w:r>
                    </w:p>
                    <w:p>
                      <w:pPr>
                        <w:pStyle w:val="Heading"/>
                        <w:shd w:fill="CCFFCC" w:val="clea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opracowany przez Teresę Leszczyńską, Barbarę Piotrowską i Irenę Wchowiak z Zespołu Szkół Gastronomicznych w Gorzowie Wlkp. oraz Witolda Krowińskiego i Aleksandra Rodkiewicza z Zespołu Szkół Rolniczych w Słubicach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spacing w:lineRule="auto" w:line="360"/>
        <w:rPr/>
      </w:pPr>
      <w:r>
        <w:rPr>
          <w:b/>
          <w:bCs/>
          <w:sz w:val="24"/>
        </w:rPr>
        <w:t>KLASA</w:t>
      </w:r>
      <w:r>
        <w:rPr>
          <w:sz w:val="24"/>
        </w:rPr>
        <w:t>:</w:t>
        <w:tab/>
        <w:tab/>
        <w:t>II kucharz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PRZEDMIOT</w:t>
      </w:r>
      <w:r>
        <w:rPr>
          <w:sz w:val="24"/>
        </w:rPr>
        <w:t xml:space="preserve">: </w:t>
        <w:tab/>
        <w:t>technologia gastronomiczna z towaroznawstwem.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TEMAT</w:t>
      </w:r>
      <w:r>
        <w:rPr>
          <w:sz w:val="24"/>
        </w:rPr>
        <w:t>:</w:t>
        <w:tab/>
        <w:tab/>
        <w:t>produkcja zup popularnych.</w:t>
      </w:r>
    </w:p>
    <w:p>
      <w:pPr>
        <w:pStyle w:val="Footnote"/>
        <w:spacing w:lineRule="auto" w:line="360"/>
        <w:rPr/>
      </w:pPr>
      <w:r>
        <w:rPr>
          <w:b/>
          <w:bCs/>
          <w:sz w:val="24"/>
        </w:rPr>
        <w:t>METODA</w:t>
      </w:r>
      <w:r>
        <w:rPr>
          <w:sz w:val="24"/>
        </w:rPr>
        <w:t xml:space="preserve">: </w:t>
        <w:tab/>
        <w:t xml:space="preserve"> </w:t>
        <w:tab/>
        <w:t>tekst przewodni</w:t>
      </w:r>
    </w:p>
    <w:p>
      <w:pPr>
        <w:pStyle w:val="Footnote"/>
        <w:spacing w:lineRule="auto" w:line="360"/>
        <w:rPr/>
      </w:pPr>
      <w:r>
        <w:rPr>
          <w:b/>
          <w:bCs/>
          <w:sz w:val="24"/>
        </w:rPr>
        <w:t>CZAS</w:t>
      </w:r>
      <w:r>
        <w:rPr>
          <w:sz w:val="24"/>
        </w:rPr>
        <w:t xml:space="preserve">: </w:t>
        <w:tab/>
        <w:tab/>
        <w:t>4  jednostki lekcyjne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Cele zajęć edukacyjnych: </w:t>
        <w:tab/>
        <w:tab/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uczniowie po zakończeniu zajęć potrafią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definiować pojęcie zup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mienić zupy  popularne i wykwintn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mienić składniki zup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mówić zasady sporządzania zup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planować dodatki do zup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brać naczynia do serwowania zup popularnych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porządzić i zaserwować zupy popularn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Wyposażenie , materiały i sprzęt konieczne do przeprowadzenia ćwiczeń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bCs/>
          <w:sz w:val="24"/>
        </w:rPr>
        <w:t>materiały</w:t>
      </w:r>
      <w:r>
        <w:rPr>
          <w:sz w:val="24"/>
        </w:rPr>
        <w:t>: podręcznik, receptura i opis techniki wykonania (zał. nr 1), arkusz do pracy metodą przewodniego tekstu (zał. nr 2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bCs/>
          <w:sz w:val="24"/>
        </w:rPr>
        <w:t>sprzęt</w:t>
      </w:r>
      <w:r>
        <w:rPr>
          <w:sz w:val="24"/>
        </w:rPr>
        <w:t>: garnki o pojemności 3l i 1l, garnek do gotowania ryżu, deska drewniana, nóż jarzyniak i nóż kuchenny, łyżka drewniana, cedzak, sito nylonowe, trzepaczka rózgowa, kubek metalowy, łyżka wazowa, 5 talerzy głębokich i płaskich, 5 łyżek stołowych;</w:t>
      </w:r>
    </w:p>
    <w:p>
      <w:pPr>
        <w:pStyle w:val="Heading1"/>
        <w:numPr>
          <w:ilvl w:val="0"/>
          <w:numId w:val="8"/>
        </w:numPr>
        <w:rPr/>
      </w:pPr>
      <w:r>
        <w:rPr>
          <w:b/>
          <w:bCs/>
        </w:rPr>
        <w:t>surowce</w:t>
      </w:r>
      <w:r>
        <w:rPr/>
        <w:t>: zgodnie z załączoną recepturą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40"/>
        <w:jc w:val="center"/>
        <w:rPr>
          <w:b/>
          <w:b/>
          <w:color w:val="000080"/>
        </w:rPr>
      </w:pPr>
      <w:r>
        <w:rPr>
          <w:b/>
          <w:color w:val="000080"/>
        </w:rPr>
        <w:t>PRZEBIEG LEKCJI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6"/>
        <w:numPr>
          <w:ilvl w:val="0"/>
          <w:numId w:val="9"/>
        </w:numPr>
        <w:rPr/>
      </w:pPr>
      <w:r>
        <w:rPr/>
        <w:t>Część organizacyj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Sprawdzenie obecności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rzypomnienie zagadnień z poprzednich zajęć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odanie tematu oraz przedstawienie celów lek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9"/>
        </w:numPr>
        <w:rPr/>
      </w:pPr>
      <w:r>
        <w:rPr/>
        <w:t>Właściwy tok lek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>
          <w:i/>
          <w:i/>
          <w:iCs/>
          <w:sz w:val="24"/>
        </w:rPr>
      </w:pPr>
      <w:r>
        <w:rPr>
          <w:sz w:val="24"/>
        </w:rPr>
        <w:t xml:space="preserve">Określenie zadania dla uczniów:    </w:t>
      </w:r>
    </w:p>
    <w:p>
      <w:pPr>
        <w:pStyle w:val="Normal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/>
      </w:pPr>
      <w:r>
        <w:rPr>
          <w:i w:val="false"/>
          <w:iCs w:val="false"/>
        </w:rPr>
        <w:t>Zadanie:</w:t>
      </w:r>
      <w:r>
        <w:rPr/>
        <w:t xml:space="preserve"> Na podstawie otrzymanego  arkusza i dostępnych materiałów zabierz informacje dotyczące klasyfikacji, składników i procesu produkcji zup, </w:t>
        <w:br/>
        <w:t>a następnie zaplanuj i wykonaj 5 porcji zupy pomidorowej z ryżem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2"/>
        <w:spacing w:lineRule="auto" w:line="240"/>
        <w:rPr>
          <w:color w:val="000080"/>
          <w:sz w:val="24"/>
        </w:rPr>
      </w:pPr>
      <w:r>
        <w:rPr>
          <w:color w:val="000080"/>
          <w:sz w:val="24"/>
        </w:rPr>
        <w:t>FAZA I  – INFORMACJE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ytania prowadzące dla ucznió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Co to są zupy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akie są rodzaje zup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akie są składniki zup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 jaki sposób sporządzamy różne wywary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akie są kolejne etapy sporządzania zup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 jaki sposób przygotowujemy składnik główny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akie podprawy stosujemy do zagęszczania zup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akie dodatki stosujemy do zup popularnych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 jaki sposób gotujemy ryż na sypk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akie są sposoby podawania zup popularnych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wielkość porcj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temperatura podawan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dobór naczyń</w:t>
      </w:r>
    </w:p>
    <w:p>
      <w:pPr>
        <w:pStyle w:val="Heading3"/>
        <w:spacing w:lineRule="auto" w:line="24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3"/>
        <w:spacing w:lineRule="auto" w:line="240"/>
        <w:rPr>
          <w:sz w:val="24"/>
        </w:rPr>
      </w:pPr>
      <w:r>
        <w:rPr>
          <w:sz w:val="24"/>
        </w:rPr>
        <w:t xml:space="preserve">FAZA II –PLANOWAN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ak ustalić gramaturę jednej porcji zupy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aki sprzęt należy zgromadzić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akie będą potrzebne surowce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Zaproponuj kolejne czyn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skaż błędy jakie można popełnić.</w:t>
      </w:r>
    </w:p>
    <w:p>
      <w:pPr>
        <w:pStyle w:val="Heading4"/>
        <w:spacing w:lineRule="auto" w:line="240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4"/>
        <w:spacing w:lineRule="auto" w:line="240"/>
        <w:ind w:left="0" w:hanging="0"/>
        <w:rPr>
          <w:sz w:val="24"/>
        </w:rPr>
      </w:pPr>
      <w:r>
        <w:rPr>
          <w:sz w:val="24"/>
        </w:rPr>
        <w:t>FAZA III – USTAL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anie z uczniami kolejności wykonywania czyn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Ustalenie sposobu wykonywania kolejnych czyn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Zgromadzenie surowców do sporządzania zupy pomidorowej z ryż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Zgromadzenie potrzebnego sprzętu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left="708" w:hanging="0"/>
        <w:jc w:val="center"/>
        <w:rPr>
          <w:sz w:val="24"/>
        </w:rPr>
      </w:pPr>
      <w:r>
        <w:rPr>
          <w:sz w:val="24"/>
        </w:rPr>
        <w:t>FAZA IV –REALIZAC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Sprawdzenie sprawności urządzeń kuche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ykonanie obróbki wstępnej suro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Sprawdzenie sprawności urządzeń kuche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ykonanie obróbki wstępnej suro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Sporządzenie składników zupy według ustalonej kolej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Łączenie składników zup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Przyprawianie i ocena organoleptycz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Porcjowanie i poda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Degustacj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left="708" w:hanging="0"/>
        <w:jc w:val="center"/>
        <w:rPr>
          <w:sz w:val="24"/>
        </w:rPr>
      </w:pPr>
      <w:r>
        <w:rPr>
          <w:sz w:val="24"/>
        </w:rPr>
        <w:t>FAZA V – SPRAWDZ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Ocena sposobu poda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 xml:space="preserve">wykończeni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dobór naczy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wielkość por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prawidłowość przygotowania nakryc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Ocena organoleptyczna zup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wyglą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konsystencj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sma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zapa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4"/>
        </w:rPr>
        <w:t>temperatura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left="708" w:hanging="0"/>
        <w:jc w:val="center"/>
        <w:rPr>
          <w:sz w:val="24"/>
        </w:rPr>
      </w:pPr>
      <w:r>
        <w:rPr>
          <w:sz w:val="24"/>
        </w:rPr>
        <w:t>FAZA VI – ANALIZA I OCE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niosk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Czy czas przeznaczony na wykonanie ćwiczenia był wystarczający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Czy prawidłowo zostały wykonane wszystkie etapy sporządzania zupy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Czy wykonana zupa odpowiada wymaganiom jakościowym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Jakie były przyczyny obniżenia jakości potrawy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Czy potrafisz wykonać prawidłowo i samodzielnie zupę pomidorową z ryżem?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ystawienie i uzasadnienie ocen.</w:t>
      </w:r>
    </w:p>
    <w:p>
      <w:pPr>
        <w:pStyle w:val="Normal"/>
        <w:ind w:left="360" w:firstLine="708"/>
        <w:rPr>
          <w:sz w:val="24"/>
        </w:rPr>
      </w:pPr>
      <w:r>
        <w:rPr>
          <w:sz w:val="24"/>
        </w:rPr>
        <w:t>Kryteria ocen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0" w:leader="none"/>
        </w:tabs>
        <w:ind w:left="1770" w:hanging="360"/>
        <w:rPr>
          <w:sz w:val="24"/>
        </w:rPr>
      </w:pPr>
      <w:r>
        <w:rPr>
          <w:sz w:val="24"/>
        </w:rPr>
        <w:t>Organizacja pra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0" w:leader="none"/>
        </w:tabs>
        <w:ind w:left="1770" w:hanging="360"/>
        <w:rPr>
          <w:sz w:val="24"/>
        </w:rPr>
      </w:pPr>
      <w:r>
        <w:rPr>
          <w:sz w:val="24"/>
        </w:rPr>
        <w:t>Zachowanie higieny na stanowiska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0" w:leader="none"/>
        </w:tabs>
        <w:ind w:left="1770" w:hanging="360"/>
        <w:rPr>
          <w:sz w:val="24"/>
        </w:rPr>
      </w:pPr>
      <w:r>
        <w:rPr>
          <w:sz w:val="24"/>
        </w:rPr>
        <w:t>Ocena organoleptycz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0" w:leader="none"/>
        </w:tabs>
        <w:ind w:left="1770" w:hanging="360"/>
        <w:rPr>
          <w:sz w:val="24"/>
        </w:rPr>
      </w:pPr>
      <w:r>
        <w:rPr>
          <w:sz w:val="24"/>
        </w:rPr>
        <w:t>Ocena estetyczna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Heading7"/>
        <w:ind w:left="106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1</w:t>
      </w:r>
    </w:p>
    <w:p>
      <w:pPr>
        <w:pStyle w:val="Normal"/>
        <w:ind w:left="1068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Heading5"/>
        <w:ind w:left="1068" w:hanging="0"/>
        <w:rPr>
          <w:sz w:val="24"/>
        </w:rPr>
      </w:pPr>
      <w:r>
        <w:rPr>
          <w:sz w:val="24"/>
        </w:rPr>
        <w:t>RECEPTURA</w:t>
      </w:r>
    </w:p>
    <w:p>
      <w:pPr>
        <w:pStyle w:val="Normal"/>
        <w:ind w:left="106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68" w:hanging="0"/>
        <w:rPr>
          <w:sz w:val="24"/>
          <w:u w:val="single"/>
        </w:rPr>
      </w:pPr>
      <w:r>
        <w:rPr>
          <w:sz w:val="24"/>
          <w:u w:val="single"/>
        </w:rPr>
        <w:t>zupa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0,5 kg </w:t>
        <w:tab/>
        <w:t>kości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0,5kg</w:t>
        <w:tab/>
        <w:t>włoszczyzna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1,2 kg </w:t>
        <w:tab/>
        <w:t>pomidory lub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0,2 kg </w:t>
        <w:tab/>
        <w:t>koncentrat pomidorowy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0,1 kg </w:t>
        <w:tab/>
        <w:t>cebula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0,04 kg</w:t>
        <w:tab/>
        <w:t>masło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0,02 kg </w:t>
        <w:tab/>
        <w:t>mąka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0,3 kg </w:t>
        <w:tab/>
        <w:t>śmietana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1 pęczek zielonej pietruszki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sól, cukier, liść laurowy, ziele angielskie, pierz</w:t>
      </w:r>
    </w:p>
    <w:p>
      <w:pPr>
        <w:pStyle w:val="Normal"/>
        <w:ind w:left="106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68" w:hanging="0"/>
        <w:rPr>
          <w:sz w:val="24"/>
          <w:u w:val="single"/>
        </w:rPr>
      </w:pPr>
      <w:r>
        <w:rPr>
          <w:sz w:val="24"/>
          <w:u w:val="single"/>
        </w:rPr>
        <w:t>ryż na sypko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0,2 kg</w:t>
        <w:tab/>
        <w:t>ryż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0,01 kg</w:t>
        <w:tab/>
        <w:t>masło</w:t>
        <w:tab/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sól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Heading5"/>
        <w:ind w:left="1068" w:hanging="0"/>
        <w:rPr>
          <w:sz w:val="24"/>
        </w:rPr>
      </w:pPr>
      <w:r>
        <w:rPr>
          <w:sz w:val="24"/>
        </w:rPr>
        <w:t>TECHNIKA WYKON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eprowadzić obróbkę wstępną kośc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lać kości zimną wodą, wstawić do gotowani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eprowadzić obróbkę wstępną warzyw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dać warzywa do wywaru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gotować ryż na sypko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zgrzać na patelni tłuszcz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smażyć cebulę, dodać pomidory pokrojone w cząstki i udusić do miękkośc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etrzeć pomidory przez nylonowe sito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cedzić wywar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łączyć wywar z przetartymi pomidoram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porządzić podprawę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łączyć podprawę z zupą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gotować ( min. 3 min.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prawić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porcjować ryż (do talerzy lub wazy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lać ryż zupą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sypać rozdrobnioną zieloną pietruszką.</w:t>
      </w:r>
      <w:r>
        <w:br w:type="page"/>
      </w:r>
    </w:p>
    <w:p>
      <w:pPr>
        <w:pStyle w:val="Heading8"/>
        <w:ind w:left="142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</w:p>
    <w:p>
      <w:pPr>
        <w:pStyle w:val="Normal"/>
        <w:tabs>
          <w:tab w:val="clear" w:pos="708"/>
          <w:tab w:val="left" w:pos="1428" w:leader="none"/>
        </w:tabs>
        <w:ind w:left="1428" w:hanging="0"/>
        <w:jc w:val="right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150495</wp:posOffset>
                </wp:positionV>
                <wp:extent cx="57340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04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firstLine="348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Zadanie:</w:t>
                            </w:r>
                            <w:r>
                              <w:rPr/>
                              <w:t xml:space="preserve"> Na podstawie otrzymanego  arkusza i dostępnych materiałów zabierz informacje dotyczące klasyfikacji, składników i procesu produkcji zup, a następnie zaplanuj i wykonaj 5 porcji zupy pomidorowej z ryżem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51.5pt;height:55.5pt;mso-wrap-distance-left:9.05pt;mso-wrap-distance-right:9.05pt;mso-wrap-distance-top:0pt;mso-wrap-distance-bottom:0pt;margin-top:11.85pt;mso-position-vertical-relative:text;margin-left:4.45pt;mso-position-horizontal-relative:text">
                <v:textbox>
                  <w:txbxContent>
                    <w:p>
                      <w:pPr>
                        <w:pStyle w:val="TextBodyIndent"/>
                        <w:ind w:left="142" w:firstLine="348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Zadanie:</w:t>
                      </w:r>
                      <w:r>
                        <w:rPr/>
                        <w:t xml:space="preserve"> Na podstawie otrzymanego  arkusza i dostępnych materiałów zabierz informacje dotyczące klasyfikacji, składników i procesu produkcji zup, a następnie zaplanuj i wykonaj 5 porcji zupy pomidorowej z ryżem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2"/>
        <w:spacing w:lineRule="auto" w:line="240"/>
        <w:rPr>
          <w:color w:val="000080"/>
          <w:sz w:val="24"/>
        </w:rPr>
      </w:pPr>
      <w:r>
        <w:rPr>
          <w:color w:val="000080"/>
          <w:sz w:val="24"/>
        </w:rPr>
        <w:t>FAZA I  – INFORMACJE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Co to są zupy?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Jakie są rodzaje zup?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Jakie są składniki zup?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 jaki sposób sporządzamy różne wywary?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Jakie są kolejne etapy sporządzania zup?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 jaki sposób przygotowujemy składnik główny?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Jakie podprawy stosujemy do zagęszczania zup?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Jakie dodatki stosujemy do zup popularnych?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 jaki sposób gotujemy ryż na sypko?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Jakie są sposoby podawania zup popularnych?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wielkość porcji: ................................................................................................................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temperatura podawania: ...................................................................................................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dobór naczyń: ...................................................................................................................</w:t>
      </w:r>
    </w:p>
    <w:p>
      <w:pPr>
        <w:pStyle w:val="Heading3"/>
        <w:spacing w:lineRule="auto" w:line="24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3"/>
        <w:spacing w:lineRule="auto" w:line="240"/>
        <w:rPr>
          <w:sz w:val="24"/>
        </w:rPr>
      </w:pPr>
      <w:r>
        <w:rPr>
          <w:sz w:val="24"/>
        </w:rPr>
        <w:t xml:space="preserve">FAZA II – PLANOWAN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Jak ustalić gramaturę jednej porcji zupy?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Jaki sprzęt należy zgromadzić?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Jakie będą potrzebne surowce?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Zaproponuj kolejne czynności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Wskaż błędy jakie można popełnić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left="0" w:hanging="0"/>
        <w:rPr>
          <w:sz w:val="24"/>
        </w:rPr>
      </w:pPr>
      <w:r>
        <w:rPr>
          <w:sz w:val="24"/>
        </w:rPr>
        <w:t>FAZA III – USTALANIE</w:t>
      </w:r>
    </w:p>
    <w:p>
      <w:pPr>
        <w:pStyle w:val="Normal"/>
        <w:rPr/>
      </w:pPr>
      <w:r>
        <w:rPr>
          <w:b/>
          <w:bCs/>
          <w:sz w:val="24"/>
        </w:rPr>
        <w:t>Uwagi</w:t>
      </w:r>
      <w:r>
        <w:rPr>
          <w:sz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Heading4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left="0" w:hanging="0"/>
        <w:rPr>
          <w:sz w:val="24"/>
        </w:rPr>
      </w:pPr>
      <w:r>
        <w:rPr>
          <w:sz w:val="24"/>
        </w:rPr>
        <w:t>FAZA IV – REALIZACJA</w:t>
      </w:r>
    </w:p>
    <w:p>
      <w:pPr>
        <w:pStyle w:val="Normal"/>
        <w:rPr/>
      </w:pPr>
      <w:r>
        <w:rPr>
          <w:b/>
          <w:bCs/>
          <w:sz w:val="24"/>
        </w:rPr>
        <w:t>Uwagi</w:t>
      </w:r>
      <w:r>
        <w:rPr>
          <w:sz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left="0" w:hanging="0"/>
        <w:rPr>
          <w:sz w:val="24"/>
        </w:rPr>
      </w:pPr>
      <w:r>
        <w:rPr>
          <w:sz w:val="24"/>
        </w:rPr>
        <w:t>FAZA V – SPRAWDZ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276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Sposób podani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 xml:space="preserve">wykończeni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dobór naczy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wielkość por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4"/>
        </w:rPr>
        <w:t>prawidłowość przygotowania nakrycia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ganoleptyczna zup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wyglą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konsystencj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sma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zapa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temperatura</w:t>
      </w:r>
    </w:p>
    <w:p>
      <w:pPr>
        <w:sectPr>
          <w:type w:val="continuous"/>
          <w:pgSz w:w="11906" w:h="16838"/>
          <w:pgMar w:left="1417" w:right="1417" w:gutter="0" w:header="0" w:top="1276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auto" w:line="240"/>
        <w:ind w:left="0" w:hanging="0"/>
        <w:rPr>
          <w:sz w:val="24"/>
        </w:rPr>
      </w:pPr>
      <w:r>
        <w:rPr>
          <w:sz w:val="24"/>
        </w:rPr>
        <w:t>FAZA VI – ANALIZA I OCE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Wnioski</w:t>
      </w:r>
      <w:r>
        <w:rPr>
          <w:sz w:val="24"/>
        </w:rPr>
        <w:t>: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</w:rPr>
        <w:t>Ocena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560"/>
        <w:gridCol w:w="1842"/>
        <w:gridCol w:w="177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iana ce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ksymalna ilość punk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grup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nauczyciel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rganizacja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howanie higieny na stanowis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a sposobu podani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/>
              <w:t xml:space="preserve">wykończeni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/>
              <w:t>dobór naczyń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/>
              <w:t>wielkość porcj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/>
              <w:t>prawidłowość przygotowania nakry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cena organoleptyczna zupy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/>
              <w:t>wyglą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/>
              <w:t>konsystencj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/>
              <w:t>sma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/>
              <w:t>zapa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/>
              <w:t>tempera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Sprawność podczas wykonywania ćw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5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talona ocena: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Ustalenie oceny:</w:t>
      </w:r>
    </w:p>
    <w:p>
      <w:pPr>
        <w:sectPr>
          <w:type w:val="continuous"/>
          <w:pgSz w:w="11906" w:h="16838"/>
          <w:pgMar w:left="1417" w:right="1417" w:gutter="0" w:header="0" w:top="1276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ardzo dobry</w:t>
        <w:tab/>
        <w:tab/>
        <w:t>21 – 24 pk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bry</w:t>
        <w:tab/>
        <w:tab/>
        <w:tab/>
        <w:t>18 - 18 pk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teczny</w:t>
        <w:tab/>
        <w:tab/>
        <w:t>12 - 17 pk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puszczający</w:t>
        <w:tab/>
        <w:tab/>
        <w:t>9 - 11 pkt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niedostateczny</w:t>
        <w:tab/>
        <w:tab/>
        <w:t>0 - 8 pkt.</w:t>
      </w:r>
    </w:p>
    <w:p>
      <w:pPr>
        <w:sectPr>
          <w:type w:val="continuous"/>
          <w:pgSz w:w="11906" w:h="16838"/>
          <w:pgMar w:left="1417" w:right="1417" w:gutter="0" w:header="0" w:top="1276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rPr/>
      </w:pPr>
      <w:r>
        <w:rPr/>
      </w:r>
    </w:p>
    <w:sectPr>
      <w:type w:val="continuous"/>
      <w:pgSz w:w="11906" w:h="16838"/>
      <w:pgMar w:left="1417" w:right="1417" w:gutter="0" w:header="0" w:top="1276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720"/>
        </w:tabs>
        <w:ind w:left="360" w:hanging="360"/>
      </w:pPr>
      <w:rPr>
        <w:sz w:val="16"/>
      </w:rPr>
    </w:lvl>
    <w:lvl w:ilvl="1">
      <w:start w:val="1"/>
      <w:numFmt w:val="ordinal"/>
      <w:lvlText w:val="%2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color w:val="0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hanging="0"/>
      <w:outlineLvl w:val="3"/>
    </w:pPr>
    <w:rPr>
      <w:i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68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8" w:leader="none"/>
      </w:tabs>
      <w:ind w:left="1428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068" w:firstLine="348"/>
      <w:jc w:val="both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0:12:00Z</dcterms:created>
  <dc:creator>Zespol Szkol Gastronomicznych</dc:creator>
  <dc:description/>
  <dc:language>en-US</dc:language>
  <cp:lastModifiedBy>Krzysztof</cp:lastModifiedBy>
  <cp:lastPrinted>2002-05-07T12:35:00Z</cp:lastPrinted>
  <dcterms:modified xsi:type="dcterms:W3CDTF">2002-06-16T10:12:00Z</dcterms:modified>
  <cp:revision>2</cp:revision>
  <dc:subject/>
  <dc:title>SCENARIUSZ LEKCJI</dc:title>
</cp:coreProperties>
</file>